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Via di Corticella, 133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40128 BOLOGNA (B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>Offerta di acquisto di granella di seme di Girasole, annata agraria 2025, coltivato presso l’azienda agraria sperimentale del CREA-CI “Settempedana”, ubicata in Via Cagiata, 90 - località Campocavallo - Osimo (AN).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per l’acquisto di granella di girasole, nella quantità stimabile intorno alle 9,5 tonnellate, coltivato presso l’azienda agraria del CREA-CI “Settempedana” da consegnare presso il nostro centro di stoccaggio ubicato i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 xml:space="preserve">Prezzo Base 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edia aritmetica delle quotazioni max dei mesi di agosto, settembre e ottobre 2025 del listino A.G.E.R. Borsa Merci di Bologna alla voce “seme di girasole nazionale alto oleic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  <w:t>+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più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ab/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-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men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>€/t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it-IT" w:eastAsia="it-IT"/>
        </w:rPr>
        <w:t xml:space="preserve">altre eventuali spese </w:t>
        <w:tab/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54:00Z</dcterms:created>
  <dc:creator>Parisi</dc:creator>
  <dc:description/>
  <cp:keywords/>
  <dc:language>en-US</dc:language>
  <cp:lastModifiedBy>Manuela Pascarelli (CREA-CI)</cp:lastModifiedBy>
  <dcterms:modified xsi:type="dcterms:W3CDTF">2025-07-08T11:53:00Z</dcterms:modified>
  <cp:revision>4</cp:revision>
  <dc:subject/>
  <dc:title/>
</cp:coreProperties>
</file>